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4"/>
        <w:gridCol w:w="1275"/>
        <w:gridCol w:w="2694"/>
        <w:gridCol w:w="1559"/>
        <w:gridCol w:w="1559"/>
      </w:tblGrid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: 25369610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CZ25369610</w:t>
            </w:r>
          </w:p>
        </w:tc>
        <w:tc>
          <w:tcPr>
            <w:tcW w:w="708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-6"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1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79946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zakázky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Cs/>
              </w:rPr>
              <w:t>28/12/201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Změna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Název zakázk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část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kartace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/>
                <w:sz w:val="24"/>
                <w:szCs w:val="24"/>
                <w:u w:val="single"/>
              </w:rPr>
              <w:t>Oprava ZV v úseku Hranice na M. - Hranice na M. měs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E.3.1</w:t>
            </w:r>
          </w:p>
        </w:tc>
        <w:tc>
          <w:tcPr>
            <w:tcW w:w="1559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16"/>
              </w:rPr>
              <w:t>Název S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Název dokumentace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říloha</w:t>
            </w:r>
          </w:p>
        </w:tc>
      </w:tr>
      <w:tr>
        <w:trPr/>
        <w:tc>
          <w:tcPr>
            <w:tcW w:w="6238" w:type="dxa"/>
            <w:gridSpan w:val="4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Technická zpráva + přílohy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bCs/>
              </w:rPr>
              <w:t>Projek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3.1-1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Odpovědný projektant S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Vypracov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Datum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očet listů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amarád Vl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Wlodaz Jiří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/2018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 + 3 pří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1.0  Úvod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2.0  Použité podklady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3.0  Stávající stav trakčního vedení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4.0  Nový stav trakčního vedení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5.0  Technologické postupy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6.0  Ochranná  a bezpečnostní opatření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sz w:val="24"/>
          <w:szCs w:val="24"/>
        </w:rPr>
        <w:t>7.0  Prostředí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8.0  Vlastník a správce zařízení</w:t>
      </w:r>
    </w:p>
    <w:p>
      <w:pPr>
        <w:pStyle w:val="Normal"/>
        <w:numPr>
          <w:ilvl w:val="0"/>
          <w:numId w:val="8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9.0  Ostat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Příloh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Zápis z pochůz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Souprava č</w:t>
      </w:r>
      <w:r>
        <w:rPr/>
        <w:t>.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32"/>
          <w:u w:val="single"/>
        </w:rPr>
      </w:pPr>
      <w:r>
        <w:rPr>
          <w:rFonts w:cs="Arial" w:ascii="Arial" w:hAnsi="Arial"/>
          <w:b/>
          <w:caps/>
          <w:sz w:val="24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6"/>
          <w:szCs w:val="26"/>
          <w:u w:val="single"/>
        </w:rPr>
        <w:t>1.0. ÚVOD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cap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</w:t>
      </w:r>
      <w:r>
        <w:rPr>
          <w:rFonts w:cs="Arial" w:ascii="Arial" w:hAnsi="Arial"/>
          <w:sz w:val="24"/>
          <w:szCs w:val="24"/>
          <w:lang w:bidi="zxx"/>
        </w:rPr>
        <w:t>Projektová dokumentace ,,Oprava ZV v úseku Hranice na M. - Hranice na M. město“ řeší výměnu zesilovacího vedení v uvedeném traťovém úseku Hranice na Moravě – Hranice na Moravě Měst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Projektová dokumentace je zpracována na stávající stav kolejiště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Majitelem trakčního vedení je SŽDC 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</w:t>
      </w:r>
      <w:r>
        <w:rPr>
          <w:rFonts w:cs="Arial" w:ascii="Arial" w:hAnsi="Arial"/>
          <w:sz w:val="24"/>
          <w:szCs w:val="24"/>
          <w:lang w:bidi="zxx"/>
        </w:rPr>
        <w:t xml:space="preserve">Veškeré úpravy TV jsou navrženy podle platných norem a předpisů pro práci na trakčním vedení státních drah. Pro rekonstrukci trakčního vedení bude použita typová sestava, označená ,,J-3kV“. Včetně doplňků jednotlivých funkčních souborů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</w:t>
      </w:r>
      <w:r>
        <w:rPr>
          <w:rFonts w:cs="Arial" w:ascii="Arial" w:hAnsi="Arial"/>
          <w:sz w:val="24"/>
          <w:szCs w:val="24"/>
          <w:lang w:bidi="zxx"/>
        </w:rPr>
        <w:t>Nové a rekonstruované trakční vedení musí po ukončení stavby splňovat požadavky základních norem: EN ČSN 50119 ed.2, ČSN 34 1500 ed.2, ČSN 341530 ed.2, ČSN IEC 913, ČSN EN 50122-1, ČSN EN 50122-2 a dalších souvisejících bezpečnostních předpisů a na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</w:t>
      </w:r>
      <w:r>
        <w:rPr>
          <w:rFonts w:cs="Arial" w:ascii="Arial" w:hAnsi="Arial"/>
          <w:sz w:val="24"/>
          <w:szCs w:val="24"/>
          <w:lang w:bidi="zxx"/>
        </w:rPr>
        <w:t xml:space="preserve">Montážní a stavební provedení musí odpovídat technickým kvalitativním podmínkám staveb státních drah ( TKP ), kapitola 31 Trakční vedení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2.0. Použité podklady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6"/>
          <w:u w:val="single"/>
        </w:rPr>
      </w:pPr>
      <w:r>
        <w:rPr>
          <w:rFonts w:cs="Arial" w:ascii="Arial" w:hAnsi="Arial"/>
          <w:b/>
          <w:caps/>
          <w:sz w:val="24"/>
          <w:szCs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ozní dokumentace TV t.ú. Hranice na Moravě – Hranice na Moravě město, v km 0,000 – 4,100 zapůjčená OŘ Olomouc Správou elektrotechniky a energe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ídka a měření v daném úseku provedené projektantem a zástupcem OŘ  SEE  Olomouc dne 19.10.20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inves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ce 1 : 1000 stávajícího stavu trakčního ved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4"/>
        </w:rPr>
        <w:t>Schéma napájení a děl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4"/>
        </w:rPr>
        <w:t>Vzorová sestava trakčního vedení ,,J‘‘ pro elektrizaci tratí stejnosměrnou proudovou soustavou 3kV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né normy, předpisy a TKP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34 1500 ed. 2 Drážní zařízení – Pevná trakční zařízení – Předpisy pro elektrická trakční zaříz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34 1530 ed. 2 Drážní zařízení – Elektrická trakční vedení železničních drah celostátních, regionálních a vleček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NŽ 34 3109 Bezpečnostní předpisy pro činnost na trakčním vedení a v jeho blízkosti na železničních dráhách celostátních, regionálních a vlečkách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34 5145 ed.2 Názvosloví pro elektrická trakční zaříz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37 5199 Označování a bezpečnostní sdělení na trakčních vedeních celostátních drah a vleček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73 6223 Ochrany proti nebezpečnému dotyku s živými částmi trakčního vedení a proti účinkům výfukových plynů na objektech nad kolejemi železničních drah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50 110-1 ed. 2 Obsluha a práce na elektrických zařízeních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 110-2 ed. 2 Obsluha a práce na elektrických zařízeních - Část 2: Národní dodatky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119 ed.2 Drážní zařízení – Pevná trakční zařízení – Trolejová vedení pro elektrickou trakc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122-1 ed. 2 Drážní zařízení – Pevná trakční zařízení – Část 1: Ochranná opatření vztahující se na elektrickou bezpečnost a uzemňová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 122-2 ed. 2 Drážní zařízení – Pevná trakční zařízení – Část 2: Ochranná opatření proti účinkům bludných proudů, způsobených DC trakčními proudovými soustavam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 124-2 Drážní zařízení – Koordinace izolace – Část 2: Přepětí a ochrana před přepětím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 125-2 Drážní zařízení - Podmínky prostředí pro zařízení - Část 2: Pevná elektrická zaříz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50 163 ed. 2 Drážní zařízení – Napájecí napětí trakčních soustav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 317 ed. 2 Drážní zařízení - Systémy odběru proudu - Požadavky na měření dynamické interakce mezi pantografovým sběračem a nadzemním trolejovým vedením a ověřování těchto měř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50367 Drážní zařízení - Systémy sběračů proudu - Technická kriteria pro interakci mezi pantografem a nadzemním trolejovým vedením (pro dosažení volného přístupu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ČSN EN 50388 Drážní zařízení - Napájení a drážní vozidla - Technická kritéria pro koordinaci mezi napájením (napájecí stanicí) a drážními vozidly pro dosažení interoperability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SŽDC Bp1 Předpis o bezpečnosti a ochraně zdraví při prác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SŽDC D1 Dopravní a návěstní předpis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E10 Předpis pro provoz, obsluhu a údržbu TV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lušné kapitoly TKP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6"/>
          <w:szCs w:val="26"/>
          <w:u w:val="single"/>
        </w:rPr>
        <w:t xml:space="preserve">3.0. STÁVAJÍCÍ STAV TRAKČNÍHO VEDENÍ 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6"/>
          <w:u w:val="single"/>
        </w:rPr>
      </w:pPr>
      <w:r>
        <w:rPr>
          <w:rFonts w:cs="Arial" w:ascii="Arial" w:hAnsi="Arial"/>
          <w:b/>
          <w:caps/>
          <w:sz w:val="24"/>
          <w:szCs w:val="26"/>
          <w:u w:val="single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elý stavbou dotčený úsek je již elektrizován stejnosměrnou trakční soustavou DC 3kV. Zesilovací vedení je původní z doby na přelomu padesátých a šedesátých let minulého století. AlFe lano zesilovacího vedení je za hranicí své životnosti a provozní spolehlivosti a je nutné je vyměnit za nové. 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4.0. Technické řešení</w:t>
      </w:r>
    </w:p>
    <w:p>
      <w:pPr>
        <w:pStyle w:val="Normal"/>
        <w:ind w:right="282" w:hanging="0"/>
        <w:jc w:val="both"/>
        <w:rPr>
          <w:rFonts w:ascii="Arial" w:hAnsi="Arial" w:cs="Arial"/>
          <w:b/>
          <w:b/>
          <w:caps/>
          <w:color w:val="FF0000"/>
          <w:sz w:val="24"/>
          <w:szCs w:val="26"/>
          <w:u w:val="single"/>
        </w:rPr>
      </w:pPr>
      <w:r>
        <w:rPr>
          <w:rFonts w:cs="Arial" w:ascii="Arial" w:hAnsi="Arial"/>
          <w:b/>
          <w:caps/>
          <w:color w:val="FF0000"/>
          <w:sz w:val="24"/>
          <w:szCs w:val="26"/>
          <w:u w:val="single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ozsah rekonstrukce zesilovacího vedení </w:t>
      </w:r>
      <w:r>
        <w:rPr>
          <w:rFonts w:cs="Arial" w:ascii="Arial" w:hAnsi="Arial"/>
          <w:sz w:val="24"/>
        </w:rPr>
        <w:t>je určen zadávací dokumentací stavby, zadavatel požaduje výměnu stávajícího lana ZV typu 1x240 AlFe za nové typu 1x120Cu v rozsahu od stožáru č. 43 a 44 km 4,015 v žst. Hranice na M. město ke stožáru č. 117 a 118 km 0,125 v žst. Hranice na Moravě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kem se jedná o 4 kotevní úseky v koleji č. 1 v celkové délce 3890m. a 4 kotevní úseky v koleji č. 2 v celkové délce 3890m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</w:rPr>
        <w:t>Celkový rozsah je zřejmý z polohového plánu (příloha č. E_3_1-3)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vé zesilovací vedení je navrženo podle vzorové sestavy pro elektrizaci železničních tratí SŽDC proudovou soustavou 2 DC 3kV/IT. Pokud je v projektu uveden odkaz na konkrétní sestavení (součást) – převážně používané ze sestavy ,,J“, je tím pouze uveden minimální standart pro uvedený prvek, je možné použít i jiný schválený SŽDC s minimálně stejnými nebo lepšími vlastnostmi. Potom je možné, že tato změna vyvolá i změnu řešení některých konstrukčních detailů uvedených v projetu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4.1.Základy a stožáry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stožáry TV, na kterých je lano ZV zavěšeno, nejsou stavbou nijak dotčeny a zůstávají stávající.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4.2. Výměna lana zesilovacího vedení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lano ZV bude vyměněno za nové lano 1x120Cu ve výše uvedeném rozsahu. Původní lano 1x240 AlFe bude demontováno včetně proudových propojení s TV. Stávající konzoly ZV na stožárech budou z velké části vyměněny za nové. U závěsů ZV na branách dojde k výměně celého závěsu. V žst. Hranice na M. město budou vyměněny na stávajících konzolách pouze nosné svorky s vidlicí (souč. č. V 65/I)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celém rozsahu výměny lana budou namontovány nové propojky ZV-TV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e požadavku je zesilovací lano nově rozkotveno na stožárech č. 47, 48, 91, 92, 137, 138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údaje pro závěsy ZV jsou uvedeny v montážní tabulce ZV – příloha E_3_1-5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lky kotevních úseků a sestavení pro zakotvení lana ZV jsou zřejmé z přílohy č. E_3_1-6 Kotvení ZV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or dodá lano Cu 120mm</w:t>
      </w:r>
      <w:r>
        <w:rPr>
          <w:rFonts w:cs="Calibri" w:ascii="Calibri" w:hAnsi="Calibri"/>
          <w:sz w:val="24"/>
        </w:rPr>
        <w:t>²</w:t>
      </w:r>
      <w:r>
        <w:rPr>
          <w:rFonts w:cs="Arial" w:ascii="Arial" w:hAnsi="Arial"/>
          <w:sz w:val="24"/>
        </w:rPr>
        <w:t xml:space="preserve"> v délce 4100 metrů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4.3. Zpětné vedení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ní zpětného trakčního proudu je zajištěno pomocí pojížděných kolejnic. Zajištění vodivé cesty zpětného trakčního proudu s ohledem na izolaci kolejiště pro zabezpečovací zařízení je prokázáno v stávajících koordinačních schématech ukolejnění a trakčního propojení.</w:t>
      </w:r>
    </w:p>
    <w:p>
      <w:pPr>
        <w:pStyle w:val="Normal"/>
        <w:ind w:right="141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14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right="282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  <w:t>5.0. TECHNOLOGICKÉ POSTUPY</w:t>
      </w:r>
    </w:p>
    <w:p>
      <w:pPr>
        <w:pStyle w:val="TextBodyIndent"/>
        <w:spacing w:before="0" w:after="0"/>
        <w:ind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right="282" w:hanging="0"/>
        <w:rPr>
          <w:b/>
          <w:b/>
          <w:i/>
          <w:i/>
        </w:rPr>
      </w:pPr>
      <w:r>
        <w:rPr>
          <w:b/>
          <w:i/>
        </w:rPr>
        <w:t>5.1. Požadavky na omezení železniční dopravy a určení výluk</w:t>
      </w:r>
    </w:p>
    <w:p>
      <w:pPr>
        <w:pStyle w:val="TextBodyIndent"/>
        <w:spacing w:before="0" w:after="0"/>
        <w:ind w:right="28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before="0" w:after="0"/>
        <w:ind w:right="282" w:hanging="0"/>
        <w:jc w:val="both"/>
        <w:rPr/>
      </w:pPr>
      <w:r>
        <w:rPr>
          <w:rFonts w:eastAsia="Arial"/>
        </w:rPr>
        <w:t xml:space="preserve">         </w:t>
      </w:r>
      <w:r>
        <w:rPr/>
        <w:t>Jsou uvedeny v Příloze E_3_1-8 POV.</w:t>
      </w:r>
    </w:p>
    <w:p>
      <w:pPr>
        <w:pStyle w:val="TextBodyIndent"/>
        <w:spacing w:before="0" w:after="0"/>
        <w:ind w:right="282" w:hanging="0"/>
        <w:jc w:val="both"/>
        <w:rPr/>
      </w:pPr>
      <w:r>
        <w:rPr/>
      </w:r>
    </w:p>
    <w:p>
      <w:pPr>
        <w:pStyle w:val="TextBodyIndent"/>
        <w:spacing w:before="0" w:after="0"/>
        <w:ind w:right="282" w:hanging="0"/>
        <w:jc w:val="both"/>
        <w:rPr/>
      </w:pPr>
      <w:r>
        <w:rPr/>
        <w:t>Práce na rekonstrukci trakčního vedení budou prováděny obvyklými technologickými postupy, zavedenými na stavbách modernizace a optimalizace tratí. Montáž a demontáž vodičů bude prováděna z plošinových vozů montážního vlaku a ze žebříků</w:t>
      </w:r>
    </w:p>
    <w:p>
      <w:pPr>
        <w:pStyle w:val="TextBodyIndent"/>
        <w:spacing w:before="0" w:after="0"/>
        <w:ind w:right="282" w:hanging="0"/>
        <w:jc w:val="both"/>
        <w:rPr>
          <w:color w:val="FF0000"/>
        </w:rPr>
      </w:pPr>
      <w:r>
        <w:rPr>
          <w:rFonts w:eastAsia="Arial"/>
          <w:color w:val="FF0000"/>
        </w:rPr>
        <w:t xml:space="preserve">   </w:t>
      </w:r>
    </w:p>
    <w:p>
      <w:pPr>
        <w:pStyle w:val="TextBodyIndent"/>
        <w:spacing w:before="0" w:after="0"/>
        <w:ind w:right="282" w:hanging="0"/>
        <w:rPr/>
      </w:pPr>
      <w:r>
        <w:rPr>
          <w:b/>
          <w:i/>
        </w:rPr>
        <w:t>5.2. Demontáž stávajícího TV</w:t>
      </w:r>
    </w:p>
    <w:p>
      <w:pPr>
        <w:pStyle w:val="TextBodyIndent"/>
        <w:spacing w:before="0" w:after="0"/>
        <w:ind w:right="28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right="282" w:hanging="0"/>
        <w:rPr/>
      </w:pPr>
      <w:r>
        <w:rPr/>
        <w:t>Veškerý demontovaný a roztříděný materiál ZV je určen k likvidaci v rámci stavby. Případný využitelný materiál určený provozovatelem OŘ Olomouc, SEE bude předán na místo, určené pro další využití.</w:t>
      </w:r>
    </w:p>
    <w:p>
      <w:pPr>
        <w:pStyle w:val="TextBodyIndent"/>
        <w:spacing w:before="0" w:after="0"/>
        <w:ind w:right="282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right="282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6"/>
          <w:szCs w:val="26"/>
          <w:u w:val="single"/>
        </w:rPr>
        <w:t>6.0. OCHRANNÁ A BEZPEČNOSTNÍ OPATŘE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>
          <w:rFonts w:cs="Arial" w:ascii="Arial" w:hAnsi="Arial"/>
          <w:sz w:val="24"/>
          <w:szCs w:val="24"/>
        </w:rPr>
        <w:t>Zhotovitel tohoto stavebního objektu trakčního vedení musí při práci dodržovat všechny platné normy a předpisy, týkající se bezpečnosti a ochrany zdraví při práci, tj. Stavební zákon 183/2006 Sb. a jeho prováděcí předpisy, Zákoník práce 262/2006 Sb, Zákon upravující požadavky bezpečnosti a ochrany zdraví při práci 309/2006 Sb. a nařízení vlády o bližších minimálních požadavcích na bezpečnost a ochranu zdraví při práci na staveništích 591/2006 Sb., Vyhlášku, kterou se stanoví základní požadavky k zajištění bezpečnosti práce a technických zařízení č. 48/82 Sb, Nařízení vlády o bližších požadavcích na bezpečnost a ochranu zdraví při práci na pracovištích s nebezpečím pádu z výšky nebo do hloubky č. 362/2005 Sb a 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i práci v ochranném pásmu dráhy musí navíc dodržet Předpis o bezpečnosti a ochraně zdraví při práci Bp 1, zvláště část třetí "Základní povinnosti cizích právních subjektů při práci v prostorách SŽDC". Při výstavbě trakčního vedení je nutné řídit se zejména ustanoveními části čtvrté "Bezpečnost a ochrana zdraví při práci v provozované železniční dopravní cestě" a části páté "Podmínky pro bezpečnou práci při odborných pracích" tohoto předpis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hotovitel musí provádět obsluhu a práci na elektrických zařízeních podle ČSN EN 50110-1, národního dodatku ČSN EN 50110-2 a navazující TNŽ 343109, upřesňující činnost na trakčním vedení a v jeho blízkosti na železničních drahách. V místech křížení s nadzemním vedením vn a vvn je nutné navíc dodržet ustanovení ČSN EN 50341-1 a ČSN EN 50423-1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spacing w:before="0" w:after="0"/>
        <w:ind w:right="282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6"/>
          <w:szCs w:val="26"/>
          <w:u w:val="single"/>
        </w:rPr>
        <w:t>7.0. PROSTŘED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Podmínky prostředí pro pevná trakční zařízení určuje ČSN EN 50122-2, Drážní zařízení-Podmínky prostředí pro zařízení, Část 2: Pevná elektrická zařízení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le ČSN 33 2000-3 se z hlediska nebezpečí úrazu el. proudem jedná o venkovní </w:t>
      </w:r>
      <w:r>
        <w:rPr>
          <w:rFonts w:cs="Arial" w:ascii="Arial" w:hAnsi="Arial"/>
          <w:b/>
          <w:sz w:val="24"/>
          <w:szCs w:val="24"/>
        </w:rPr>
        <w:t>prostor nebezpečný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ind w:right="282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8.0. VLASTNÍK A SPRÁVCE ZAŘÍZENÍ</w:t>
      </w:r>
    </w:p>
    <w:p>
      <w:pPr>
        <w:pStyle w:val="TextBodyIndent"/>
        <w:ind w:right="282" w:hanging="0"/>
        <w:rPr>
          <w:rFonts w:ascii="Arial" w:hAnsi="Arial" w:cs="Arial"/>
          <w:b/>
          <w:b/>
          <w:caps/>
          <w:color w:val="FF0000"/>
          <w:sz w:val="26"/>
          <w:szCs w:val="26"/>
          <w:u w:val="single"/>
        </w:rPr>
      </w:pPr>
      <w:r>
        <w:rPr>
          <w:rFonts w:cs="Arial"/>
          <w:b/>
          <w:caps/>
          <w:color w:val="FF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bidi="zxx"/>
        </w:rPr>
        <w:t>Realizací stavby bude dotčena následující parcel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k.ú. Hranice (okres Přerov), p.č.2504/12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Vlastníkem zařízení je Správa železniční dopravní cesty, státní organizace, Dlážděná 1003/7, 110 00 Praha 1. 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>Správcem zařízení je Oblastní ředitelství Olomouc, Nerudova 1, 758 00 Olomouc.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aps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aps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  <w:t>9.0. Ostatní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  <w:u w:val="single"/>
        </w:rPr>
      </w:pPr>
      <w:r>
        <w:rPr>
          <w:rFonts w:cs="Arial" w:ascii="Arial" w:hAnsi="Arial"/>
          <w:b/>
          <w:cap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Po ukončení prací  bude objednateli předána dokumentace skutečného provedení stavby, provedena Revize, prohlídka právnickou osobou a následné zapsání do Protokolu UTZ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ředpokládaný termín realizace stavby je 2019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 Olomouci 12/2018</w:t>
        <w:tab/>
        <w:tab/>
        <w:tab/>
        <w:tab/>
        <w:tab/>
        <w:t>Vypracoval: Wlodaz Jiří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rFonts w:ascii="Arial" w:hAnsi="Arial" w:cs="Arial"/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Příloha TZ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Zápis z místního šetření , 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i/>
        </w:rPr>
        <w:t xml:space="preserve">Název stavby </w:t>
      </w:r>
      <w:r>
        <w:rPr>
          <w:b/>
          <w:i/>
        </w:rPr>
        <w:t>:</w:t>
      </w:r>
      <w:r>
        <w:rPr>
          <w:b/>
        </w:rPr>
        <w:t xml:space="preserve">   </w:t>
      </w:r>
      <w:r>
        <w:rPr>
          <w:rFonts w:cs="Arial" w:ascii="Arial" w:hAnsi="Arial"/>
          <w:b/>
          <w:bCs/>
        </w:rPr>
        <w:t xml:space="preserve"> Oprava ZV t.ú. Hranice n.M. – Hranice n.M. město</w:t>
      </w:r>
    </w:p>
    <w:p>
      <w:pPr>
        <w:pStyle w:val="Normal"/>
        <w:snapToGrid w:val="false"/>
        <w:jc w:val="both"/>
        <w:rPr/>
      </w:pPr>
      <w:r>
        <w:rPr>
          <w:i/>
          <w:sz w:val="22"/>
          <w:szCs w:val="22"/>
        </w:rPr>
        <w:t>Místo konání :</w:t>
      </w:r>
      <w:r>
        <w:rPr>
          <w:sz w:val="22"/>
          <w:szCs w:val="22"/>
        </w:rPr>
        <w:t xml:space="preserve">   t..ú. </w:t>
      </w:r>
      <w:r>
        <w:rPr>
          <w:rFonts w:cs="Arial" w:ascii="Arial" w:hAnsi="Arial"/>
          <w:b/>
          <w:bCs/>
        </w:rPr>
        <w:t>Hranice n.M. – Hranice n.M. město</w:t>
      </w:r>
      <w:r>
        <w:rPr>
          <w:sz w:val="22"/>
          <w:szCs w:val="22"/>
        </w:rPr>
        <w:t xml:space="preserve">  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od TP č. 43 žst. </w:t>
      </w:r>
      <w:r>
        <w:rPr>
          <w:rFonts w:cs="Arial" w:ascii="Arial" w:hAnsi="Arial"/>
          <w:bCs/>
        </w:rPr>
        <w:t>Hranice n.M. město</w:t>
      </w:r>
      <w:r>
        <w:rPr>
          <w:sz w:val="22"/>
          <w:szCs w:val="22"/>
        </w:rPr>
        <w:t xml:space="preserve">  po bránu 117-118 žst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ranice n.M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i/>
          <w:sz w:val="22"/>
          <w:szCs w:val="22"/>
        </w:rPr>
        <w:t xml:space="preserve">Datum konání </w:t>
      </w:r>
      <w:r>
        <w:rPr>
          <w:i/>
          <w:color w:val="0000FF"/>
          <w:sz w:val="22"/>
          <w:szCs w:val="22"/>
        </w:rPr>
        <w:t>:</w:t>
      </w:r>
      <w:r>
        <w:rPr>
          <w:color w:val="0000FF"/>
          <w:sz w:val="22"/>
          <w:szCs w:val="22"/>
        </w:rPr>
        <w:t xml:space="preserve">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pBdr/>
        <w:rPr/>
      </w:pPr>
      <w:r>
        <w:rPr>
          <w:i/>
          <w:sz w:val="22"/>
          <w:szCs w:val="22"/>
        </w:rPr>
        <w:t>Přítomní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méno:                       funkce:             mob.:                e-mail:                                podp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Za SŽDC s.o. OŘ Olomouc-zadavatel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ománek Bohumil       VPI TV           606736698        </w:t>
      </w:r>
      <w:hyperlink r:id="rId3">
        <w:r>
          <w:rPr>
            <w:rStyle w:val="InternetLink"/>
            <w:sz w:val="22"/>
            <w:szCs w:val="22"/>
          </w:rPr>
          <w:t>tomanek@szdc.cz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/>
      </w:pPr>
      <w:r>
        <w:rPr>
          <w:sz w:val="22"/>
          <w:szCs w:val="22"/>
        </w:rPr>
        <w:t xml:space="preserve">Za Tramo Rail a.s. -  projektanta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/>
      </w:pPr>
      <w:r>
        <w:rPr>
          <w:sz w:val="24"/>
          <w:szCs w:val="24"/>
        </w:rPr>
        <w:t xml:space="preserve">Wlodaz Jiří                projektant     </w:t>
      </w:r>
      <w:r>
        <w:rPr>
          <w:sz w:val="22"/>
          <w:szCs w:val="22"/>
        </w:rPr>
        <w:t xml:space="preserve">606747990  </w:t>
      </w:r>
      <w:r>
        <w:rPr>
          <w:sz w:val="24"/>
          <w:szCs w:val="24"/>
        </w:rPr>
        <w:t xml:space="preserve">    wlodaz@tramo-rail.c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rPr>
          <w:sz w:val="22"/>
          <w:szCs w:val="22"/>
        </w:rPr>
      </w:pPr>
      <w:r>
        <w:rPr>
          <w:sz w:val="22"/>
          <w:szCs w:val="22"/>
        </w:rPr>
        <w:t>Kamarád Vladimír        projektant      731462752       kamarad.elektro@seznam.cz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ředmět pochůzky :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ohlídka stavu zesilovacího vedení sestavy 3 kV DC v mezistaničního úseku od TP č. 43, 44 žst. </w:t>
      </w:r>
      <w:r>
        <w:rPr>
          <w:rFonts w:cs="Arial" w:ascii="Arial" w:hAnsi="Arial"/>
          <w:bCs/>
        </w:rPr>
        <w:t>Hranice n.M. město</w:t>
      </w:r>
      <w:r>
        <w:rPr>
          <w:sz w:val="22"/>
          <w:szCs w:val="22"/>
        </w:rPr>
        <w:t xml:space="preserve">  po bránu 117-118 žst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ranice n.M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ástupce OŘ Olomouc, Správy elektrotechniky a energetiky, požaduje vzhledem k současnému stavu  zesilovacího vedení, provést výměnu všech závěsů ZV, konzol, změnit délky kotevních úseků ZV (současný stav-1 kotevní úsek) a výměnu zesilovacího lana v 1. i 2. koleji, vč. propojení s TV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sledek 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pochůzce bylo konstatováno, že je nutné provést tyto prá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Rozdělení kotevních úseků ZV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úsek od TP č.43 v žst. </w:t>
      </w:r>
      <w:r>
        <w:rPr>
          <w:rFonts w:cs="Arial" w:ascii="Arial" w:hAnsi="Arial"/>
          <w:bCs/>
        </w:rPr>
        <w:t>Hranice n.M. město</w:t>
      </w:r>
      <w:r>
        <w:rPr>
          <w:sz w:val="22"/>
          <w:szCs w:val="22"/>
        </w:rPr>
        <w:t xml:space="preserve"> po TP č. 47 t.ú. Hranice n.M-Hranice n.M. měst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od TP č.44 v žst. </w:t>
      </w:r>
      <w:r>
        <w:rPr>
          <w:rFonts w:cs="Arial" w:ascii="Arial" w:hAnsi="Arial"/>
          <w:bCs/>
        </w:rPr>
        <w:t xml:space="preserve">Hranice n.M. město po TP č. 48 </w:t>
      </w:r>
      <w:r>
        <w:rPr>
          <w:sz w:val="22"/>
          <w:szCs w:val="22"/>
        </w:rPr>
        <w:t>t.ú. Hranice n.M-Hranice n.M. měs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  (délka kotevního úseku 1008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2.  </w:t>
      </w:r>
      <w:r>
        <w:rPr>
          <w:sz w:val="22"/>
          <w:szCs w:val="22"/>
        </w:rPr>
        <w:t xml:space="preserve">úsek od TP č.47 až TP č. 91 t.ú. Hranice n.M-Hranice n.M. město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d TP č.48 až</w:t>
      </w:r>
      <w:r>
        <w:rPr>
          <w:rFonts w:cs="Arial" w:ascii="Arial" w:hAnsi="Arial"/>
          <w:bCs/>
        </w:rPr>
        <w:t xml:space="preserve"> TP č. 92 </w:t>
      </w:r>
      <w:r>
        <w:rPr>
          <w:sz w:val="22"/>
          <w:szCs w:val="22"/>
        </w:rPr>
        <w:t>t.ú. Hranice n.M-Hranice n.M. měst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2"/>
          <w:szCs w:val="22"/>
        </w:rPr>
        <w:tab/>
        <w:t xml:space="preserve">    </w:t>
      </w:r>
      <w:r>
        <w:rPr>
          <w:rFonts w:cs="Arial" w:ascii="Arial" w:hAnsi="Arial"/>
          <w:bCs/>
        </w:rPr>
        <w:t>(délka kotevního úseku 927m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3.  </w:t>
      </w:r>
      <w:r>
        <w:rPr>
          <w:sz w:val="22"/>
          <w:szCs w:val="22"/>
        </w:rPr>
        <w:t xml:space="preserve">úsek od TP č.91 až TP č. 137 t.ú. Hranice n.M-Hranice n.M. město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od TP č.92 až</w:t>
      </w:r>
      <w:r>
        <w:rPr>
          <w:rFonts w:cs="Arial" w:ascii="Arial" w:hAnsi="Arial"/>
          <w:bCs/>
        </w:rPr>
        <w:t xml:space="preserve"> TP č. 138 </w:t>
      </w:r>
      <w:r>
        <w:rPr>
          <w:sz w:val="22"/>
          <w:szCs w:val="22"/>
        </w:rPr>
        <w:t>t.ú. Hranice n.M-Hranice n.M. měst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sz w:val="22"/>
          <w:szCs w:val="22"/>
        </w:rPr>
        <w:tab/>
        <w:t xml:space="preserve">   </w:t>
      </w:r>
      <w:r>
        <w:rPr>
          <w:rFonts w:cs="Arial" w:ascii="Arial" w:hAnsi="Arial"/>
          <w:bCs/>
        </w:rPr>
        <w:t>(délka kotevního úseku 1047m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4.  </w:t>
      </w:r>
      <w:r>
        <w:rPr>
          <w:sz w:val="22"/>
          <w:szCs w:val="22"/>
        </w:rPr>
        <w:t xml:space="preserve">úsek od TP č.137 t.ú. Hranice n.M-Hranice n.M. město po TP č. 117 t.ú. Hranice n.M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od TP č.138 t.ú. Hranice n.M-Hranice n.M. město po</w:t>
      </w:r>
      <w:r>
        <w:rPr>
          <w:rFonts w:cs="Arial" w:ascii="Arial" w:hAnsi="Arial"/>
          <w:bCs/>
        </w:rPr>
        <w:t xml:space="preserve"> TP č. 118 </w:t>
      </w:r>
      <w:r>
        <w:rPr>
          <w:sz w:val="22"/>
          <w:szCs w:val="22"/>
        </w:rPr>
        <w:t>t.ú. Hranice n.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 úseku č.4 bude nové lano končit 2m za bránou 117-118 (stávající koncovk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(</w:t>
      </w:r>
      <w:r>
        <w:rPr>
          <w:rFonts w:cs="Arial" w:ascii="Arial" w:hAnsi="Arial"/>
          <w:bCs/>
        </w:rPr>
        <w:t>délka kotevního úseku 905m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na TP v žst. Hranice n.M město, jsou již nové závěsy. Vyměnit pouze nosnou svorku -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.č. V65/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 č. 1, 2, 3, 4, 10, 12, 14, 15, 16, 17, 18, 19, 20, 21, 22, 23, 25, 27, 29, 31, 33, 34, 35, 36, 37, 38, 41, 43, 45, 49, 51, 53, 54, 55, 56, 58, 60, 62, 64, 67, 69, 70, 71, 73, 75, 77, 79, 81, 83, 85, 87, 89, 93, 95, 96, 98, 100, 105, 106, 111, 112, 113, 114, 116, 118, 120, 122, 124, 126, 128, 130,132, 134, 141, 143, 145, 147, 149, 151, 153, 155, 157, 159, 165, 167, 169, 175, 180, se vymění nové konzoly za typ „X“ – dl. 900mm + svislý závěs.................................88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 č. 5, 7, 8, 9, 11, 13, 24, 26, 28, 30, 32, 42, 44, 46, 50, 52, 57, 59, 61, 63, 65, 72, 74, 76, 78, ,,80, 82, 84, 86, 88, 90, 103, 104, 115, 117, 119, 121, 123, 125, 127,129, 131, 133, 139, 142, 144, 146, 148, 150, 152, 154, 156, 158, 160, 166, 168, 168A, 170, 173, 174, 176, 108, 114,116 bude ,,V“ závěsy na konzole „X“-dl. 900mm..........................................................64k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TP č. 6, 97, 99, 107, 108, bude konzola typu „Z“ – dl.3000mm se svislým závěsem......5 k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TP č. 40 namontovat závěs nad stožár (šibenici), směr ke koleji......................................1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P č. 39 bude konzola „Y“  - dl. 2200mm se svislým závěsem........................................1 ks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č. 47, 48, 91, 92 oboustranné kotvení ZV s propoj. přes svislý závěs (J 60-27)...........4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 č. 137, 138 jednostranné kotvení ZV s propoj. přes svislý závěs (J 60-27).................4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 č. 66, 68, 135, 136 ponechat konzolu, pouze nový svislý závěs………......................4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ána 93-94 ponechat závěs ZV 2.kol. na bráně, výměna pouze závěsné svorky..................2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věs 101-102, 107, 111, 112, 113 ponechat závěs ZV 1. i 2.kol. , výměna pouze závěsných svorek a izolátorů....................................................................................................................6 k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TP č. 109, 110, 161, 162, 163, 164, 179 bude konzola typu „Z“ – dl.3000mm s „V“ závěsem.................................................................................................................................7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 nadjezdem v km 1,010 ponechat stávající závěs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 č. 140, 172 atypický závěs. Ponechat, vyměnit závěsnou svorku...............................2 k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P č. 101 v km 0,403 zrušit kotvení ZV v 1. kol. a dá konzolu „X“se svislým závěsem na TP č.171.................................................................................................................................1 k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udové propojení ZV-TV lanem Cu 120mm² u TP č. 1, 2, 5, 6, 11, 12, 17, 18,  25, 26, 29, 30, 33, 34, 39, 42, 49, 50, 57, 58,  65, 66, 71, 72, 77, 78, 83, 84, 93, 94, 99, 100, 103, 104, 111, 114, 121, 122, 129, 130, 137, 138, 151, 152, 159, 160,167, 168, 171,172, 179,180.................52 ks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ávající zesilovací lano bude v celé délce vyměněno za nové Cu 120 mm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délka obou úseků ZV je 7774metrů + 3% je délka 8008metrů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 + 5 + 1 + 1  =  99 svislý závěs</w:t>
      </w:r>
    </w:p>
    <w:p>
      <w:pPr>
        <w:pStyle w:val="Normal"/>
        <w:jc w:val="both"/>
        <w:rPr/>
      </w:pPr>
      <w:r>
        <w:rPr>
          <w:sz w:val="22"/>
          <w:szCs w:val="22"/>
        </w:rPr>
        <w:t>64 + 1 + 7        =  72  V závě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167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montáže 165 + 2 kotv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ne        12.2018                                                       Zapsal: Wlodaz Jiří</w:t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ZV v úseku Hranice na M. - Hranice na M. měst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9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6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6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manek@szdc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7:00Z</dcterms:created>
  <dc:creator>hana</dc:creator>
  <dc:description/>
  <cp:keywords/>
  <dc:language>en-US</dc:language>
  <cp:lastModifiedBy>Jiri Wlodaz</cp:lastModifiedBy>
  <cp:lastPrinted>2014-03-28T11:03:00Z</cp:lastPrinted>
  <dcterms:modified xsi:type="dcterms:W3CDTF">2018-12-14T09:50:00Z</dcterms:modified>
  <cp:revision>8</cp:revision>
  <dc:subject/>
  <dc:title>Průvodní zpráva</dc:title>
</cp:coreProperties>
</file>